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Cs/>
          <w:color w:val="0000FF"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N° :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>« Obligations et responsabilités d’un moniteur » (3 pts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ind w:left="1069" w:right="282" w:hanging="360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>Donner les différences entre obligations de moyens et obligation de résultat.  (1 pt)</w:t>
      </w:r>
    </w:p>
    <w:p>
      <w:pPr>
        <w:pStyle w:val="Normal"/>
        <w:ind w:left="1080"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1299" w:right="282" w:hanging="295"/>
        <w:jc w:val="both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’obligation est de résultat lorsqu’une personne est contrainte d’atteindre un résultat déterminé (0.5 pt)</w:t>
      </w:r>
    </w:p>
    <w:p>
      <w:pPr>
        <w:pStyle w:val="Normal"/>
        <w:numPr>
          <w:ilvl w:val="0"/>
          <w:numId w:val="4"/>
        </w:numPr>
        <w:ind w:left="1299" w:right="282" w:hanging="295"/>
        <w:jc w:val="both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’obligation est de moyens lorsqu’une personne s’engage à mobiliser toutes les ressources dont elle dispose pour atteindre un objectif déterminé, sans pour autant garantir le résultat. (0.5 pt)</w:t>
      </w:r>
    </w:p>
    <w:p>
      <w:pPr>
        <w:pStyle w:val="Normal"/>
        <w:ind w:left="284" w:right="282" w:hanging="0"/>
        <w:jc w:val="both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1069" w:right="282" w:hanging="36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Expliquer la différence entre une procédure civile et une procédure pénale. (2 pts)</w:t>
      </w:r>
    </w:p>
    <w:p>
      <w:pPr>
        <w:pStyle w:val="Normal"/>
        <w:ind w:left="1080"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left="1080"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- La procédure pénale implique une faute pénale, c’est-à-dire une violation de la loi.</w:t>
      </w:r>
    </w:p>
    <w:p>
      <w:pPr>
        <w:pStyle w:val="Normal"/>
        <w:ind w:left="1080"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Cette violation peut entrainer une amende et/ou une peine d’emprisonnement. Seul l’auteur de la faute est condamnable. (1pt)</w:t>
      </w:r>
    </w:p>
    <w:p>
      <w:pPr>
        <w:pStyle w:val="Normal"/>
        <w:ind w:left="1080"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ind w:left="1080" w:right="282" w:hanging="0"/>
        <w:jc w:val="both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- La procédure civile implique l’existence d’un préjudice y compris sans faute pénale. Les sanctions associées sont dommages et intérêts. On peut être responsable de son propre fait mais aussi des tiers et des choses dont on a la responsabilité. (1pt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8200" cy="837565"/>
                <wp:effectExtent l="0" t="0" r="0" b="0"/>
                <wp:docPr id="1" name="Imag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2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ic Sans MS" w:hAnsi="Comic Sans MS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4:36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19T04:36:00Z</dcterms:modified>
  <cp:revision>2</cp:revision>
  <dc:subject/>
  <dc:title>Le cadre réglementaire de l’activité</dc:title>
</cp:coreProperties>
</file>